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π- Связи в этилене, ацетилене, карбонильной группе. Аллильный радикал,анион и катио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соединения. Общие схемы реакций электрофильного замещения в ароматическом ряду. Ориентирующий эффект замест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современной теории электронных смещений и переходных состояний. Индукционный и мезомерный эффек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. Линейная и циклическая формы альдоз и кетоз. Возможность перехода альдоз в кет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уклеофильное замещение. Механизмы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Факторы, влияющие на скорость реакции и стереохимию за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мерия. Виды изомерии. Таутомерия. Доказательство кето- и енольной таутоме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соединения. Общие схемы реакций электрофильного замещения в ароматическом ряду. Ориентирующий эффект замест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современной теории электронных смещений и переходных состояний. Индукционный и мезомерный эффек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. Линейная и циклическая формы альдоз и кетоз. Возможность перехода альдоз в кето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уклеофильное замещение. Механизмы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Факторы, влияющие на скорость реакции и стереохимию за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мерия. Виды изомерии. Таутомерия. Доказательство кето- и енольной таутомер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уктура и свойства молекул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-Системы. π-Связи в этилене, ацетилене, карбонильной группе. Аллильный радикал, анион и катион. Циклические π-системы, ароматичность и антиароматичность, π-Системы [n]-аннуленов. Экспериментальные критерии ароматичности: термодинамический, структурный, магнитный. Энергия делаколизации и ароматичность. Многоструктурное описание строения молекулы бензола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Роль неподеленных пар электрон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пирты, амины, органические галогениды. Взаимодействие неподеленных пар. Строение гидразина и перекиси водорода. Взаимодействие неподеленных пар через «пространство» и через связи, на примере 1,4-диазобицикло[2.2]октана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радикалы. Алкильные радикалы, строение и основные способы генерирования. Обнаружение и установление строения свободных радикалов. Основные радикальные реакции, рекомбинация, диспропорционирование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ение и восстановление свободных радикалов. Цепной механизм и его ключевые стадии. Стабильные радикалы трифенилметанового ряда. Бирадикалы и их роль в фотохиических реакциях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бокатионы. Карбониевые и карбениевые ионы. Факторы, влияющие на стабильность карбокатионов, объяснение стабилизирующего эффекта заместителей. Неклассические карбокатионы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Карбанионы. Получение карбанионов в растворах в суперосновных средах. Факторы, влияющие на стабильность карбанионо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2.Механизмы органических реакций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лифатическое нуклеофильное замещение. Механизмы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Ионные пары. Стереохимия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ограничная область. Сольволиз алкильных субстратов. Влияние структуры и растворителя на механизм: структура субстрата, уходящая группа, нуклеофил. Амбидентные нуклеофилы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i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Реакции элиминирования. Характеристик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ханизмов. Стереохимия. Правила Зайцева и Гофмана. Геометрическая ориентация. Баланс между элиминированием и замещением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лифатическое электрофильное замещение. Реакции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Уходящая группа. Стереохимия реакций. Нуклеофильное содействие в электрофильном замещении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исоединение по двойным С-С связям. Электрофильное присоединение В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Вr и НСl. Правило Марковникова. Свободнорадикальное присоединение. Нуклеофильное присоединение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54"/>
        <w:jc w:val="both"/>
        <w:rPr/>
      </w:pPr>
      <w:r>
        <w:rPr>
          <w:sz w:val="28"/>
          <w:szCs w:val="28"/>
        </w:rPr>
        <w:t>3.Присоединение по карбонильной группе и родственные реакции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остое присоединение, кислотно-основной катализ. Присоединение с замещением, присоединение с элиминированием. Альдольные конденсации. Гидролиз эфиров карбоновых кислот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электрофильное замещение. Нитрование. Природа электрофила. Ориентация, реакционная способность, π-,σ- комплексы. Другие реакции электрофильное замещения: галогенирование, сульфинирование, азосочетание, реакции Фриделя- Крафтс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нуклеофильное замещение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(ар). Комплекс Мейзенгеймера. Эффекты уходящей группы. Активирующие группы. Нуклеофильность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(ар). Разложение солей. Ариновый механизм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гомолитическое замещение. Реакции алкилирования, арилирования и гидроксилирования. Ориентация в реакциях арилиров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еакции циклоприсоединении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Циклоприсоединение. Классификация реакций. Реакция Дильса-Альдера. Региоселективность реакций, диен и диенофил. Механизм присоединения карбенов по двойной связи. 1,3- диполярное циклоприсоединение. Правила Вудвора- Ховмана для циклоприсоедин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Молекулярные перегруппировк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матропные перегруппировки. Определение и классификация. Перегруппировки Вагнера-Мейервейна и пинаколиновая. Миграция водорода и алкилных групп. Стереохимия. Фенониевые ионы. Перегруппровки к электронодефицитному азоту (Бекмана, Гофмана, Курциуса) как [1.2]-сигматропные сдвиги. Стереохимия перегруппировки Бекмана. Перегруппировка Кляйзена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ерициклические перегруппировки. 1,2-перегруппировки к электроноизбыточному центру. Перегруппировки Виттига, Стивенса. Стереохимия и механизм. Перегруппировки в свободных радикалах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акции карбонильной группы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присоединения и присоединения-фрагментации. Электрофильное присоединение. Нуклеофильное  присоединение. Защита и регенерация.  Реакции присоединения-фрагментации. Асимметрическая 1,2-индукция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Кето-енольное равновесие. Конфигурации енолов и эфиров енолов. Реакции Михаэля. Региоселективность реакции Михаэля. Альдольная конденсация. Управление реакцией: доноры и акцепторы. Стерео-селективные реакции  альдольной конденсации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решения проблемы селективности. Терминология. Региоселективность. Стереоселективность. Соотношение между реакционной способностью и селективностью. Стереоэлектронный эффект. Двойной принцип стереоселективности. Примеры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едение, защита и регенерация функциональных групп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функциональных групп.   Реакции замещения.  Реакции восстановления. Реакции окисления.  Реакции присоединения и элиминирования. Перегруппировки  функциональных групп. Ретросинтетический анализ. Синтез циклических соединений. Промышленное применение реакций  функциональных групп. Защита   карбонильной группы. Защита спиртовой  группы. Защита карбоксильной  группы. Защита аминов. Обращение полярности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тоды регенерации   функциональ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0:56:00Z</dcterms:created>
  <dc:creator>SulpakElectronics</dc:creator>
  <dc:description/>
  <cp:keywords/>
  <dc:language>en-US</dc:language>
  <cp:lastModifiedBy>SulpakElectronics</cp:lastModifiedBy>
  <dcterms:modified xsi:type="dcterms:W3CDTF">2008-04-06T10:56:00Z</dcterms:modified>
  <cp:revision>2</cp:revision>
  <dc:subject/>
  <dc:title>1</dc:title>
</cp:coreProperties>
</file>